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6.19) 03-06/4654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сибирск     -    Белокурих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445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44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6"/>
        <w:gridCol w:w="4961"/>
      </w:tblGrid>
      <w:tr>
        <w:trPr>
          <w:trHeight w:val="1144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9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, 630007. Новосибирская область, г. Новосибирск, Красный проспект, 4</w:t>
            </w:r>
          </w:p>
        </w:tc>
      </w:tr>
      <w:tr>
        <w:trPr>
          <w:trHeight w:val="904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40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КП г. Искитим, 633208, Новосибирская область, г. Искитим, Южный микрорайон, 54</w:t>
            </w:r>
          </w:p>
        </w:tc>
      </w:tr>
      <w:tr>
        <w:trPr>
          <w:trHeight w:val="1045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00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Бийск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59319, Алтайский край, г. Бийск, ул. Вали Максимовой, 86</w:t>
            </w:r>
          </w:p>
        </w:tc>
      </w:tr>
      <w:tr>
        <w:trPr>
          <w:trHeight w:val="885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17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 с. Смоленское, с. Смоленское, а/д К-06 Бийск - Белокуриха, 30км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0м (справа)</w:t>
            </w:r>
          </w:p>
        </w:tc>
      </w:tr>
      <w:tr>
        <w:trPr>
          <w:trHeight w:val="890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04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 с. Точильное, с. Точильное, а/д К-06 Бийск - Белокуриха, 47км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80м (справа)</w:t>
            </w:r>
          </w:p>
        </w:tc>
      </w:tr>
      <w:tr>
        <w:trPr>
          <w:trHeight w:val="914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16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Белокуриха, 659900, Алтайский край, г. Белокуриха, ул. Советская, 1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34"/>
        <w:gridCol w:w="4152"/>
      </w:tblGrid>
      <w:tr>
        <w:trPr>
          <w:trHeight w:val="94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рдское шоссе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Р-256 «Чуйский тракт» «Новосибирск - Барнаул-Горпо-Алтайск - граница с Монголией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ый микрорайон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Искитим</w:t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Р-256 «Чуйский тракт» «Новосибирск - Барнаул-Горно-Алтайск - граница с Монголией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Шубенски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1\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ий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льничный Взвоз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. Шукшин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Дачны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жзавод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Бийск - Белокуриха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окурих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06"/>
        <w:gridCol w:w="4123"/>
      </w:tblGrid>
      <w:tr>
        <w:trPr>
          <w:trHeight w:val="10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окуриха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Бийск - Белокуриха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жзаводск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Дачны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. Шукшин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Комму нарски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льничный Взвоз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Шубепски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Р-256 «Чуйский тракт» «Новосибирск - Барнаул-Горно-Алтайск - граница с Монголией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ый микрорайон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Искитим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7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Р-256 «Чуйский тракт» «Новосибирск - Барнаул-Горно-Алтайск - граница с Монголией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рдское шоссе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1449"/>
        <w:gridCol w:w="1930"/>
        <w:gridCol w:w="1642"/>
        <w:gridCol w:w="1128"/>
        <w:gridCol w:w="1935"/>
      </w:tblGrid>
      <w:tr>
        <w:trPr>
          <w:trHeight w:val="663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4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 xml:space="preserve">максимальная ширина, </w:t>
            </w:r>
            <w:r>
              <w:rPr>
                <w:rStyle w:val="FontStyle21"/>
                <w:sz w:val="28"/>
                <w:szCs w:val="28"/>
              </w:rPr>
              <w:t>м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полная масса, т.</w:t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4"/>
        <w:gridCol w:w="1101"/>
        <w:gridCol w:w="847"/>
        <w:gridCol w:w="1123"/>
        <w:gridCol w:w="851"/>
        <w:gridCol w:w="887"/>
        <w:gridCol w:w="887"/>
        <w:gridCol w:w="844"/>
        <w:gridCol w:w="912"/>
      </w:tblGrid>
      <w:tr>
        <w:trPr>
          <w:trHeight w:val="339" w:hRule="atLeast"/>
        </w:trPr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4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40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1: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40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: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: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000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: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: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17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4: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:5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04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4: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4: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16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4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2. В обратном направлении:</w:t>
        <w:tab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1110"/>
        <w:gridCol w:w="853"/>
        <w:gridCol w:w="1132"/>
        <w:gridCol w:w="860"/>
        <w:gridCol w:w="894"/>
        <w:gridCol w:w="893"/>
        <w:gridCol w:w="851"/>
        <w:gridCol w:w="919"/>
      </w:tblGrid>
      <w:tr>
        <w:trPr>
          <w:trHeight w:val="295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16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0:4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0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1: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0:5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17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1: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1: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00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2:0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1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4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2:4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2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40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10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08</Characters>
  <CharactersWithSpaces>3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9:00Z</dcterms:created>
  <dc:creator/>
  <dc:description/>
  <dc:language>en-US</dc:language>
  <cp:lastModifiedBy/>
  <dcterms:modified xsi:type="dcterms:W3CDTF">2019-07-01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